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3F3" w:val="clear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Nettó árbevételről szóló nyilatkozat</w:t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Palatinus Hotel fejlesztéséhez kapcsolódó építési munkák” eljárásban</w:t>
      </w:r>
    </w:p>
    <w:p>
      <w:pPr>
        <w:pStyle w:val="Normal"/>
        <w:ind w:left="567" w:hanging="0"/>
        <w:jc w:val="both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Garamond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lulírott ………………………… (név), mint a(z) ……..…………………………………………………. ………………………………………………….. (ajánlattevő megnevezése, székhelye) Ajánlattevő képviselője a fentiekben hivatkozott eljárásban az ajánlati felhívás szerint kijelentem, hogy ajánlattevőnek a beszerzés tárgyából származó nettó árbevétele az alábbiak szerint alakult: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4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987"/>
      </w:tblGrid>
      <w:tr>
        <w:trPr>
          <w:trHeight w:val="131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árgyév megjelölése</w:t>
            </w:r>
            <w:r>
              <w:rPr>
                <w:rStyle w:val="Lbjegyzetkarakterek"/>
                <w:rStyle w:val="FootnoteAnchor"/>
                <w:rFonts w:cs="Garamond" w:ascii="Garamond" w:hAnsi="Garamond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A beszerzés tárgyából származó árbevétel (nettó Ft)</w:t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Normal"/>
        <w:widowControl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ind w:left="4247" w:firstLine="709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      </w:t>
      </w:r>
      <w:r>
        <w:rPr>
          <w:rFonts w:cs="Times New Roman" w:ascii="Garamond" w:hAnsi="Garamond"/>
          <w:color w:val="000000"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  <w:tab/>
        <w:t xml:space="preserve">                  Ajánlattevő (cégszerű) aláír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A 238/ 2013. (VI.30.) Korm. rendelet 4.§ (1) bekezdésével módosított 310/2011 (XII.23) Korm. rendelet 14.§ (1) c) pont előírásaira tekintettel került módosít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becsült ad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17:00Z</dcterms:created>
  <dc:creator>User</dc:creator>
  <dc:description/>
  <cp:keywords/>
  <dc:language>en-US</dc:language>
  <cp:lastModifiedBy>András Wilfing</cp:lastModifiedBy>
  <dcterms:modified xsi:type="dcterms:W3CDTF">2021-01-05T15:26:00Z</dcterms:modified>
  <cp:revision>7</cp:revision>
  <dc:subject/>
  <dc:title>Nettó árbevételről szóló nyilatkozat</dc:title>
</cp:coreProperties>
</file>