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NYILATKOZAT</w:t>
      </w:r>
      <w:r>
        <w:rPr>
          <w:rStyle w:val="FootnoteCharacters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 számlavezető pénzügyi intézményekről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lulírott …………………. (név)  mint a ……………………………. (név, cím)  ajánlattevő  az alkalmasság igazolásában részt vevő gazdasági szereplő  cégjegyzésre jogosult képviselője az ajánlati felhívásban előírtaknak megfelelően, kijelentem, hogy társaságunknak az alábbi pénzügyi intézménynél vezetett számláin a felhívás megküldésétől visszafelé számított egy évben 90 napot meghaladó sorban állás nem fordult elő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énzintézet megnevezése, számlanyitás idej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énzforgalmi jelzőszámo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…………………………,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cégszerű aláír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2">
    <w:name w:val="Lábjegyzetszöveg Char2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1:55:00Z</dcterms:created>
  <dc:creator>User</dc:creator>
  <dc:description/>
  <cp:keywords/>
  <dc:language>en-US</dc:language>
  <cp:lastModifiedBy>András Wilfing</cp:lastModifiedBy>
  <dcterms:modified xsi:type="dcterms:W3CDTF">2021-01-05T15:26:00Z</dcterms:modified>
  <cp:revision>12</cp:revision>
  <dc:subject/>
  <dc:title>NYILATKOZAT </dc:title>
</cp:coreProperties>
</file>